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55" w:hanging="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各相关学院国际合作与交流工作联络员信息表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155"/>
        <w:gridCol w:w="1680"/>
        <w:gridCol w:w="1260"/>
        <w:gridCol w:w="2835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联络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工作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机械工程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朱丽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团总支副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25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40476737@qq.com</w:t>
            </w:r>
          </w:p>
        </w:tc>
      </w:tr>
      <w:tr>
        <w:trPr>
          <w:trHeight w:val="59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交通与车辆工程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杜昌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68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duchanghai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农业工程与食品科学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6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hf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电气与电子工程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张 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12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zjxx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计算机科学与技术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周雪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教学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6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zhxq@sdut.edu.cn</w:t>
            </w:r>
          </w:p>
        </w:tc>
      </w:tr>
      <w:tr>
        <w:trPr>
          <w:trHeight w:val="58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化学工程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教学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1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hgxywp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建筑工程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赵成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09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zhaochengquan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资源与环境工程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尚贞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教学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2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szx677@163.com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材料科学与工程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张建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16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jkzhang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生命科学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宋振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1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sszrm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理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王来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62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lxybgs@sdut.edu.cn</w:t>
            </w:r>
          </w:p>
        </w:tc>
      </w:tr>
      <w:tr>
        <w:trPr>
          <w:trHeight w:val="7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商学院</w:t>
            </w:r>
            <w:r>
              <w:rPr>
                <w:rFonts w:eastAsia="Times New Roman"/>
              </w:rPr>
              <w:t xml:space="preserve">  </w:t>
            </w:r>
            <w:r>
              <w:rPr/>
              <w:t>MBA</w:t>
            </w:r>
            <w:r>
              <w:rPr/>
              <w:t>教育中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秦伟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学生辅导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16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qinweiwei1981@163.com</w:t>
            </w:r>
          </w:p>
        </w:tc>
      </w:tr>
      <w:tr>
        <w:trPr>
          <w:trHeight w:val="7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文学与新闻传播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瓦永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2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wayq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外国语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孙守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教学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22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wgyjxk@126.com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法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黄汝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66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hrg9177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美术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巩长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075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msxy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音乐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周洪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办公室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06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zhouhongzhen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体育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教学科科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26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tunj@sdut.edu.c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鲁泰纺织服装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贾</w:t>
            </w:r>
            <w:r>
              <w:rPr>
                <w:rFonts w:eastAsia="Times New Roman"/>
              </w:rPr>
              <w:t xml:space="preserve">  </w:t>
            </w:r>
            <w:r>
              <w:rPr/>
              <w:t>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院长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27873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jz@sdut.edu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A5AA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17:00Z</dcterms:created>
  <dc:creator>Skyfree</dc:creator>
  <dc:description/>
  <cp:keywords/>
  <dc:language>en-US</dc:language>
  <cp:lastModifiedBy>Skyfree</cp:lastModifiedBy>
  <cp:lastPrinted>2011-03-03T09:37:00Z</cp:lastPrinted>
  <dcterms:modified xsi:type="dcterms:W3CDTF">2012-05-30T01:15:00Z</dcterms:modified>
  <cp:revision>34</cp:revision>
  <dc:subject/>
  <dc:title>学院国际合作与交流工作分管领导及联络人信息表</dc:title>
</cp:coreProperties>
</file>