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微软雅黑" w:hAnsi="华文中宋;微软雅黑" w:eastAsia="华文中宋;微软雅黑" w:cs="宋体;SimSun"/>
          <w:color w:val="000000"/>
          <w:kern w:val="0"/>
          <w:sz w:val="32"/>
          <w:szCs w:val="32"/>
        </w:rPr>
      </w:pPr>
      <w:r>
        <w:rPr>
          <w:rFonts w:eastAsia="华文中宋;微软雅黑" w:cs="宋体;SimSun" w:ascii="华文中宋;微软雅黑" w:hAnsi="华文中宋;微软雅黑"/>
          <w:color w:val="000000"/>
          <w:kern w:val="0"/>
          <w:sz w:val="32"/>
          <w:szCs w:val="32"/>
        </w:rPr>
        <w:t>2012</w:t>
      </w:r>
      <w:r>
        <w:rPr>
          <w:rFonts w:ascii="华文中宋;微软雅黑" w:hAnsi="华文中宋;微软雅黑" w:cs="宋体;SimSun" w:eastAsia="华文中宋;微软雅黑"/>
          <w:color w:val="000000"/>
          <w:kern w:val="0"/>
          <w:sz w:val="32"/>
          <w:szCs w:val="32"/>
        </w:rPr>
        <w:t>年寒假社会实践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85"/>
        <w:gridCol w:w="992"/>
        <w:gridCol w:w="2733"/>
      </w:tblGrid>
      <w:tr>
        <w:trPr>
          <w:trHeight w:val="570" w:hRule="atLeast"/>
        </w:trPr>
        <w:tc>
          <w:tcPr>
            <w:tcW w:w="83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华文中宋;微软雅黑" w:hAnsi="华文中宋;微软雅黑" w:cs="宋体;SimSun" w:eastAsia="华文中宋;微软雅黑"/>
                <w:color w:val="000000"/>
                <w:kern w:val="0"/>
                <w:sz w:val="32"/>
                <w:szCs w:val="32"/>
              </w:rPr>
              <w:t>身边的感动”征文大赛获奖名单</w:t>
            </w:r>
          </w:p>
        </w:tc>
      </w:tr>
      <w:tr>
        <w:trPr>
          <w:trHeight w:val="450" w:hRule="atLeast"/>
        </w:trPr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一等奖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篇）</w:t>
            </w:r>
          </w:p>
        </w:tc>
      </w:tr>
      <w:tr>
        <w:trPr>
          <w:trHeight w:val="4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我们毕业了，但母校的感动还在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鑫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与车辆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情系合欢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红豆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命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用生命演绎美好—用生命于泪水谱写爱的篇章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梅梅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与车辆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八个石榴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晓丽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与车辆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以权谋私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绍君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有一种精神食粮叫午饭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罗忠娟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浅吟感动旋律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宫程程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遇见感动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林雪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阿进的故事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  贞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与新闻传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槐香悠悠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长红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450" w:hRule="atLeast"/>
        </w:trPr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二等奖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谢谢你，王叔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超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妈妈，老了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桂智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百合的感动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素媛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回家的意义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元元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一树花枝尽在凝望里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璇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与新闻传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我身边的感动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琳琳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与车辆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邻里乡亲蘑菇情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田田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国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且听风吟—绽放青春如歌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永杰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防教育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故事最后的感动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爱情故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玉洁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与新闻传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遇见世上最美的爱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樊芳芳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夜，很快要亮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谢佳臻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寒假实践报告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洪亭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工程与食品科学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坚强的父亲，柔软的爱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莹莹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与新闻传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挚爱真情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  磊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老支书，故乡的灯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仓怀儒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450" w:hRule="atLeast"/>
        </w:trPr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三等奖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篇）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父亲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初瑶瑶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感动常在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鑫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命科学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良师行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传超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命科学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小城里的快递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敏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男人的眼泪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雯雯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国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一路有你相伴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小康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与电子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那些年感动我们的岁月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子真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我是你永远的丫头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芳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与感动同行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蒙蒙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给妈妈的一封信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文华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与车辆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与老爸不解的“争吵”之缘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于  勇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目光微澜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蓉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为爱而生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一宁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他和她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6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天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玉源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与新闻传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你的高大，我的仰望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章  泽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命科学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感动，从根出发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于蓉蓉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国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你是我的天使，我是另一个你—致孪生姐姐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艳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与新闻传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身边的感动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田全祥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命科学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泪为谁流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瑞莎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与新闻传播学院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我的爸爸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裴倩倩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与电子工程学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42:00Z</dcterms:created>
  <dc:creator>User</dc:creator>
  <dc:description/>
  <cp:keywords/>
  <dc:language>en-US</dc:language>
  <cp:lastModifiedBy>微软用户</cp:lastModifiedBy>
  <dcterms:modified xsi:type="dcterms:W3CDTF">2012-04-17T01:42:00Z</dcterms:modified>
  <cp:revision>2</cp:revision>
  <dc:subject/>
  <dc:title>2012年寒假社会实践</dc:title>
</cp:coreProperties>
</file>